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roduction to Hospitality and Touris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600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Rationale Statement:</w:t>
      </w:r>
    </w:p>
    <w:p>
      <w:pPr>
        <w:pStyle w:val="Normal"/>
        <w:rPr/>
      </w:pPr>
      <w:r>
        <w:rPr/>
        <w:t xml:space="preserve">The hospitality and tourism industry is one of the largest and fastest growing industries in the world.  In South Dakota, visitor spending in 2005 was $807,029,057, a $2.02 billion impact on the state’s economy.  This economic impact is expected to continue to grow. In South Dakota, there has been a 14.18% increase in the number of employees in the industry in the past 10 years.  With this increase, there is a need for trained workers in the hospitality and tourism industry. Many aspects of this industry promote employees from within, a young part-time employee may work his/her way up to management in a short amount of ti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ntroduction to Hospitality and Tourism</w:t>
      </w:r>
      <w:r>
        <w:rPr/>
        <w:t xml:space="preserve"> is designed to give high school students an overview of the opportunities, occupations and skills needed in this career cluster.  The goals for this course are based on the National Family &amp; Consumer Science standards and business &amp; industry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ggested Grade Level:</w:t>
      </w:r>
      <w:r>
        <w:rPr/>
        <w:t xml:space="preserve">  9</w:t>
      </w:r>
      <w:r>
        <w:rPr>
          <w:vertAlign w:val="superscript"/>
        </w:rPr>
        <w:t>th</w:t>
      </w:r>
      <w:r>
        <w:rPr/>
        <w:t xml:space="preserve"> and 10</w:t>
      </w:r>
      <w:r>
        <w:rPr>
          <w:vertAlign w:val="superscript"/>
        </w:rPr>
        <w:t>th</w:t>
      </w:r>
      <w:r>
        <w:rPr/>
        <w:t xml:space="preserve"> Grad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pics Covered:</w:t>
      </w:r>
    </w:p>
    <w:p>
      <w:pPr>
        <w:pStyle w:val="Normal"/>
        <w:numPr>
          <w:ilvl w:val="0"/>
          <w:numId w:val="1"/>
        </w:numPr>
        <w:rPr/>
      </w:pPr>
      <w:r>
        <w:rPr/>
        <w:t>Career paths within the hospitality, tourism, and recreation industries</w:t>
      </w:r>
    </w:p>
    <w:p>
      <w:pPr>
        <w:pStyle w:val="Normal"/>
        <w:numPr>
          <w:ilvl w:val="0"/>
          <w:numId w:val="1"/>
        </w:numPr>
        <w:rPr/>
      </w:pPr>
      <w:r>
        <w:rPr/>
        <w:t>Procedures related to safety, security and environmental issues</w:t>
      </w:r>
    </w:p>
    <w:p>
      <w:pPr>
        <w:pStyle w:val="Normal"/>
        <w:numPr>
          <w:ilvl w:val="0"/>
          <w:numId w:val="1"/>
        </w:numPr>
        <w:rPr/>
      </w:pPr>
      <w:r>
        <w:rPr/>
        <w:t>Concepts of customer service</w:t>
      </w:r>
    </w:p>
    <w:p>
      <w:pPr>
        <w:pStyle w:val="Normal"/>
        <w:numPr>
          <w:ilvl w:val="0"/>
          <w:numId w:val="1"/>
        </w:numPr>
        <w:rPr/>
      </w:pPr>
      <w:r>
        <w:rPr/>
        <w:t>Rights and responsibilities in hospitality and tourism</w:t>
      </w:r>
    </w:p>
    <w:p>
      <w:pPr>
        <w:pStyle w:val="Normal"/>
        <w:numPr>
          <w:ilvl w:val="0"/>
          <w:numId w:val="1"/>
        </w:numPr>
        <w:rPr/>
      </w:pPr>
      <w:r>
        <w:rPr/>
        <w:t>Practices &amp; skills involved in hospitality, tourism, and recreation industries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2"/>
        <w:gridCol w:w="731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sed Bloom’s Taxonom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 and Examples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or #1:  Investigate career paths within the hospitality, tourism, and recreation industrie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ember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HT 1.1    Identify opportunities for employment and entrepreneurial endeavors and required education needed within hospitality and tourism pathways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rt local employment opportunities in each pathwa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 yellow pages and Internet searches to explore entrepreneurial opportunities in each pathwa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pare a poster or flyer to share information with classmates about the education and training needed for occupations in each hospitality and tourism pathwa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rite a career pathway pl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ember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HT 1.2    Describe workplace skills necessary to be successful in the hospitality and tourism industry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pare an oral presentation with visuals to illustrate occupations in each hospitality and tourism pathwa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rite want ads to advertise for skills needed in occupations related to each hospitality and tourism pathway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or #2:  Examine safety, security and environmental issues related to the hospitality, tourism, and recreation industries.</w:t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stand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HT 2.1    Examine safety and security concerns to maintain a safe environment for workers and customers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are and contrast different hospitality and tourism businesses evacuation plans and procedur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llect news articles related to safety/security issues at recreation, amusement and attraction venues and share them through class discussio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Create a podcast identifying a list of common hazards or dangers that can affect a lodging facility.</w:t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lyze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HT 2.2    Investigate industry standards to comply with safety policies and procedures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eate a safety policy manual based on industry standard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repare a presentation for food service employees explaining the ServSafe program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Interview managers about safety/security issues at recreation, amusement and attraction venues</w:t>
            </w:r>
            <w:r>
              <w:rPr>
                <w:rFonts w:cs="Verdana" w:ascii="Verdana" w:hAnsi="Verdana"/>
                <w:sz w:val="20"/>
              </w:rPr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Write a news article to inform others about air travel security issues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ndicator #3:  Judge concepts of customer service.</w:t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e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HT 3.1    Evaluate the impact customer relations have on success in the hospitality, tourism and recreation industry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are anecdotes in a class discussion about positive and negative customer service experienc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pare a PowerPoint presentation illustrating critical moments in customer service.</w:t>
            </w:r>
          </w:p>
          <w:p>
            <w:pPr>
              <w:pStyle w:val="Normal"/>
              <w:rPr/>
            </w:pPr>
            <w:r>
              <w:rPr/>
              <w:t>Write a magazine article illustrating customer relations skills for the hospitality, tourism, or recreation industry.</w:t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e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HT 3.2    Compare customer service processes to meet customer expectations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ainstorm a list of characteristics of customer-focused employe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rite a character sketch of an employee providing quality customer servic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le-play critical moments in customer servic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eate a news release identifying characteristics and the importance of customer-focused employees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ndicator #4:  Discuss ethical and legal responsibilities of hospitality and tourism businesses.</w:t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stand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HT 4.1    Select issues related to confidentiality and ethics in the hospitality and tourism industry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ign a policy manual that ensures confidentiality in hospitality and touris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eate a podcast about confidentiality and ethics by interviewing management staff at a hospitality and tourism busines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d and reflect on case studies with a focus on confidentiality and ethics.</w:t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ember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HT 4.2    Label legal rights and responsibilities of hospitality and tourism employees and guests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view a hospitality and tourism manager about rights and responsibilities of employees and gues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are and contrast employee policy manuals from different hospitality and tourism establishmen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eate an online quiz identifying the rights and responsibilities of employees and guests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F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ndicator #5:  Show skills and practices required for careers in hospitality and tourism.</w:t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ply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HT 5.1    Use practices and skills involved in lodging occupations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le-play front desk, office, and customer service skill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ctice cash handling, accounting, and financial transaction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y basic food preparation and services skills in catering operation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pply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HT 5.2     Demonstrate practices and skills for travel related servic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amine lodging, tourism and recreation customs of various regions and countri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Assemble information needed for domestic and international trave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Produce travel documents and itineraries, utilizing current technology.</w:t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ply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HT 5.3    Demonstrate management of recreation, leisure, and other programs and event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Design a theme for a social event to be used in a recreational indust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Categorize time lines, budgets, agendas, and itineraries needed in recreation or leisure busines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Develop a marketing plan for promoting or publicizing an even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75pt;margin-top:237.45pt;width:507.55pt;height:179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12:00Z</dcterms:created>
  <dc:creator>Administrator</dc:creator>
  <dc:description/>
  <cp:keywords/>
  <dc:language>en-US</dc:language>
  <cp:lastModifiedBy>depr14463</cp:lastModifiedBy>
  <cp:lastPrinted>2010-03-24T14:15:00Z</cp:lastPrinted>
  <dcterms:modified xsi:type="dcterms:W3CDTF">2010-07-22T18:19:00Z</dcterms:modified>
  <cp:revision>9</cp:revision>
  <dc:subject/>
  <dc:title>Introduction to Hospitality and Touris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86217</vt:r8>
  </property>
  <property fmtid="{D5CDD505-2E9C-101B-9397-08002B2CF9AE}" pid="3" name="_AuthorEmail">
    <vt:lpwstr>Becky.Nelson@state.sd.us</vt:lpwstr>
  </property>
  <property fmtid="{D5CDD505-2E9C-101B-9397-08002B2CF9AE}" pid="4" name="_AuthorEmailDisplayName">
    <vt:lpwstr>Nelson, Becky  (CTE)</vt:lpwstr>
  </property>
  <property fmtid="{D5CDD505-2E9C-101B-9397-08002B2CF9AE}" pid="5" name="_EmailSubject">
    <vt:lpwstr> H &amp; T</vt:lpwstr>
  </property>
  <property fmtid="{D5CDD505-2E9C-101B-9397-08002B2CF9AE}" pid="6" name="_ReviewingToolsShownOnce">
    <vt:lpwstr/>
  </property>
</Properties>
</file>